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889"/>
        <w:gridCol w:w="1837"/>
        <w:gridCol w:w="1740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.SH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 Setting Utility Setup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zione di LAN Setting Utility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.SH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ust be logged on to the computer using an account with administrator privileges to run this application.\\nLog on using an administrator account or contact a user with a computer administrator account, and try again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eseguire questa applicazione occorre accedere al computer con account di amministratore.\\nAccedere con account di amministratore o contattare un utente con account di amministratore, quindi riprovare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.SH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is the tool to easily set up a LAN for the computer and the docking station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esta utilità consente di impostare con facilità una LAN per il computer e per l'alloggiamento di espansione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.SH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 Setting Utility Help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a in linea di LAN Setting Utility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.SH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Computer's LAN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 del computer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uRes.dl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king Station's LAN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 dell'alloggiamento di espansion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uRes.dl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tain an IP address automatically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ttieni un indirizzo IP automaticament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uRes.dl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 following IP address: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sa il seguente indirizzo IP: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uRes.dl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 Address: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 IP: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uRes.dl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Gateway: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 predefinito: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uRes.dl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net Mask: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net Mask: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uRes.dl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tain DNS server address automatically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ttieni l'indirizzo del server DNS automaticament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uRes.dl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 following DNS server address: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sa il seguente indirizzo di server DNS: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uRes.dl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S server: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 DNS: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uRes.dl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ust be logged on to the computer using an account with administrator privileges to run this application. Log on using an administrator account, and try again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eseguire questa applicazione occorre accedere al computer con account di amministratore. Accedere con account di amministratore, quindi riprovare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uRes.dl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n IP address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mettere un indirizzo IP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uRes.dl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subnet mask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a subnet mask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uRes.dl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alid value. Please specify a value between 1 and 223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alore non valido. Specificare un valore compreso tra 1 e 223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uRes.dl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adapter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trovare l'adattatore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uRes.dl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dge connection detected. The application will now close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È stata rilevata una connessione con bridging. L'applicazione verrà chiusa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uRes.dl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address has already been set as an alternate DNS server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o indirizzo è stato già impostato come server DNS alternativo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uRes.dl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known error occurred. The application will now close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i è verificato un errore sconosciuto. L'applicazione verrà chiusa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uRes.dl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change the setting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modificare l'impostazione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uRes.dl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ubnet mask is invalid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ubnet mask non valida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uRes.dl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1:51:00Z</dcterms:created>
  <dc:creator>RinaldiG</dc:creator>
  <dc:description/>
  <dc:language>en-US</dc:language>
  <cp:lastModifiedBy>RinaldiG</cp:lastModifiedBy>
  <dcterms:modified xsi:type="dcterms:W3CDTF">2005-06-09T11:52:00Z</dcterms:modified>
  <cp:revision>1</cp:revision>
  <dc:subject/>
  <dc:title>0009</dc:title>
</cp:coreProperties>
</file>